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1132/2022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CONTRATAÇÃO DE EMPRESA PARA EXECUÇÃO DE SERVIÇO DE MANUTENÇÃO E INSTALAÇÃO DE CABEAMENTO ESTRUTURADO (REDE DE DADOS/VOZ) COM FORNECIMENTO DE MATERIAL PARA A UDESC. Vigência: 25/11/2022 a 25/11/2023. Unidade Gerenciadora: FUNDAÇÃO UNIVERSIDADE DO ESTADO DE SANTA CATARINA. CNPJ: 83.891.283/0001-36. Empresa: ALFA TELECOM COMERCIO E SERVIÇO DE TECNOLOGIA EM REDE EPP, inscrita no CNPJ/MF sob o nº 31837899000125. Lote 1 - Lote 1 Item 1 - Serviço de Instalação e Suporte de Programação e Redes de Computadores Pontos de Rede, Logica, Eletrica, Videoconferencia Manutenção de Cabeamento (serviços com material) – TODA UDESC - Preencher valores individuais na Planilha Lote 1 - REITORIA, CEAD, CEART, CEFID, ESAG, FAED - Anexo II  , Quantidade: 1.0 / Unidade. Marca: null - ao preço de R$ 1.256.700,00 UN. MICROCABLE SERVIÇOS E EQUIPAMENTOS LTDA, inscrita no CNPJ/MF sob o nº 17101531000173. Lote 2 - 2 Item 2 - Serviço de Instalação e Suporte de Programação e Redes de Computadores Pontos de Rede, Logica, Eletrica, Videoconferencia Serviço de Instalação e Suporte de Programação e Redes de Computadores Pontos de Rede, Logica, Eletrica, Videoconferencia Manutenção de Cabeamento (serviços com material) – TODA UDESC - Preencher valores individuais na Planilha Lote 2 - CCT - Anexo II   , Quantidade: 1.0 / Unidade. Marca: null - ao preço de R$ 325.440,00 UN. VOX 10 SISTEMAS ENGENHARIA E INSTALAÇÕES LTDA, inscrita no CNPJ/MF sob o nº 34036386000103. Lote 3 - 3 Item 3 - Serviço de Instalação e Suporte de Programação e Redes de Computadores Pontos de Rede, Logica, Eletrica, Videoconferencia Serviço de Instalação e Suporte de Programação e Redes de Computadores Pontos de Rede, Logica, Eletrica, Videoconferencia Manutenção de Cabeamento (serviços com material) – TODA UDESC - Preencher valores individuais na Planilha Lote 3 - CAV - Anexo II  , Quantidade: 1.0 / Unidade. Marca: null - ao preço de R$ 336.950,00 UN.  Lote 4 - 4 Item 4 - Serviço de Instalação e Suporte de Programação e Redes de Computadores Pontos de Rede, Logica, Eletrica, Videoconferencia Serviço de Instalação e Suporte de Programação e Redes de Computadores Pontos de Rede, Logica, Eletrica, Videoconferencia Manutenção de Cabeamento (serviços com material) – TODA UDESC - Preencher valores individuais na Planilha Lote 4 - CEO - Anexo II  , Quantidade: 1.0 / Unidade. Marca: null - ao preço de R$ 245.000,00 UN.  Lote 5 - 5 Item 5 - Serviço de Instalação e Suporte de Programação e Redes de Computadores Pontos de Rede, Logica, Eletrica, Videoconferencia Serviço de Instalação e Suporte de Programação e Redes de Computadores Pontos de Rede, Logica, Eletrica, Videoconferencia Manutenção de Cabeamento (serviços com material) – TODA UDESC - Preencher valores individuais na Planilha Lote 5 - CEAVI - Anexo II  , Quantidade: 1.0 / Unidade. Marca: null - ao preço de R$ 245.000,00 UN.  Lote 6 - 6 Item 6 - Serviço de Instalação e Suporte de Programação e Redes de Computadores Pontos de Rede, Logica, Eletrica, Videoconferencia Serviço de Instalação e Suporte de Programação e Redes de Computadores Pontos de Rede, Logica, Eletrica, Videoconferencia Manutenção de Cabeamento (serviços com material) – TODA UDESC - Preencher valores individuais na Planilha Lote 6 - CESFI - Anexo II  , Quantidade: 1.0 / Unidade. Marca: null - ao preço de R$ 245.000,00 UN.  Lote 7 - 7 Item 7 - Serviço de Instalação e Suporte de Programação e Redes de Computadores Pontos de Rede, Logica, Eletrica, Videoconferencia Serviço de Instalação e Suporte de Programação e Redes de Computadores Pontos de Rede, Logica, Eletrica, Videoconferencia Manutenção de Cabeamento (serviços com material) – TODA UDESC - Preencher valores individuais na Planilha Lote 7 - CERES - Anexo II , Quantidade: 1.0 / Unidade. Marca: null - ao preço de R$ 245.000,00 UN.  Lote 8 - 8 Item 8 - Serviço de Instalação e Suporte de Programação e Redes de Computadores Pontos de Rede, Logica, Eletrica, Videoconferencia Serviço de Instalação e Suporte de Programação e Redes de Computadores Pontos de Rede, Logica, Eletrica, Videoconferencia Manutenção de Cabeamento (serviços com material) – TODA UDESC - Preencher valores individuais na Planilha Lote 8 - CEPLAN - Anexo II , Quantidade: 1.0 / Unidade. Marca: null - ao preço de R$ 480.000,00 UN. Contratante: Dilmar Baretta - Reitor. Processo SGP-e: UDESC 00015531/2022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2</Pages>
  <Words>703</Words>
  <Characters>3797</Characters>
  <CharactersWithSpaces>4492</CharactersWithSpaces>
  <Paragraphs>8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2-11-28T11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